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>ДРУГОГ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CS"/>
        </w:rPr>
      </w:pPr>
      <w:r>
        <w:rPr>
          <w:rFonts w:cs="Times New Roman"/>
          <w:b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НАПРЕДНА АНАЛИТИКА ПОДАТАКА У БИЗНИСУ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</w:r>
    </w:p>
    <w:p>
      <w:pPr>
        <w:pStyle w:val="Normal"/>
        <w:rPr>
          <w:b/>
          <w:b/>
          <w:color w:val="FF0000"/>
          <w:sz w:val="28"/>
          <w:szCs w:val="32"/>
          <w:lang w:val="sr-CS"/>
        </w:rPr>
      </w:pPr>
      <w:r>
        <w:rPr>
          <w:b/>
          <w:color w:val="FF0000"/>
          <w:sz w:val="28"/>
          <w:szCs w:val="32"/>
          <w:lang w:val="sr-CS"/>
        </w:rPr>
      </w:r>
    </w:p>
    <w:p>
      <w:pPr>
        <w:pStyle w:val="Normal"/>
        <w:rPr>
          <w:b/>
          <w:b/>
          <w:szCs w:val="32"/>
          <w:lang w:val="sr-CS"/>
        </w:rPr>
      </w:pPr>
      <w:r>
        <w:rPr>
          <w:b/>
          <w:szCs w:val="3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Стандард 10</w:t>
      </w:r>
      <w:r>
        <w:rPr>
          <w:b/>
          <w:lang w:val="sr-RS"/>
        </w:rPr>
        <w:t xml:space="preserve">. </w:t>
      </w:r>
      <w:r>
        <w:rPr>
          <w:lang w:val="sr-CS"/>
        </w:rPr>
        <w:t>Организациона и материјална средст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Табела 10.3 </w:t>
      </w:r>
      <w:r>
        <w:rPr>
          <w:lang w:val="sr-CS"/>
        </w:rPr>
        <w:t>Листа библиотечких јединица релевантних за студијски програм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tbl>
      <w:tblPr>
        <w:tblW w:w="91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00"/>
        <w:gridCol w:w="2228"/>
        <w:gridCol w:w="2176"/>
        <w:gridCol w:w="875"/>
      </w:tblGrid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.Б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слов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утор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дава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ина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for Data Science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ckham, H., &amp; Grolemund, G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'Reilly, Sebastopol, Canada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Programming for Data Science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ng, D. R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ulu Press Inc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lied Statistics with R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lpiaz, D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niversity of Illinois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Graphics Cookbo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ng, W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'Reilly, Sebastopol, Canada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siness Inteligence and Analytic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ntley, D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brary press, New York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ndamentals of Business Intelligence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ossmann, W., &amp; Rinderle-Ma, S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-Centric Systems and Applications.Springer, Berlin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 Big Data Agenda - Data Ethics and Critical Data Studie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chterich, A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versity of Westminster, London, UK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</w:tr>
      <w:tr>
        <w:trPr>
          <w:trHeight w:val="7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ory and Practice of Business Reporting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tean, M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ich Personal RePEc Archive, Paper No. 4135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Business Intelligence for Dummie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thee, K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ley Publishing, Indianapolis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ntiment analysis and Opinion Mining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ng Liu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gan &amp; Claypool Publisher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nion Mining and Sentiment Analysis, Foundations and Trends in Information Retrieval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 Pang, Lillian Lee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l. 2, Nos 1-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ech and Language Processing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niel Jurafsky, James H. Martin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ntice Hall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</w:tr>
      <w:tr>
        <w:trPr>
          <w:trHeight w:val="7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ndamentals of Predictive Text Mining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iss, M. S, Indurkhya, N., Zhang,T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ger-Verlang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 Text Mining Handbook – Advanced Approaches in Analysing Unstructured Data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nen Feldman, James Sanger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bridge University Pres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tical Management Science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nston, W.L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th-Western, Cengage learning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rations Research, Applications and Algorithm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nston, W.L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xbury Press, Belmont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antitative Methods for Busines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derson, D. R., Sweeney, D. J., Williams, T. A., Camm, J. D., Cochran, J. J., Fray, M. J., Ohlmann, J. W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outh-Western, Cengage Learning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antitative Methods for Decision Maker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sniewski, M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arson Education Limite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antitative Analysis for Management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nder, B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arson Education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Science for Executive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dero, N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oncrest Publishing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Science for Busines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vost, F., Fawcett, T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'Reilly Media Inc., Sebastopol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</w:tr>
      <w:tr>
        <w:trPr>
          <w:trHeight w:val="7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Smart: Using Data Science to Transform Information into Insight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eman, J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hn Wiley &amp; Sons, Indianapolis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andbook on Business Process Management 1 - Introduction, Methods, and Information System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Jan vom Brocke, Michael Rosemann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Springer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ntroduction to Machine Learning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hem Alpaydin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IT Pres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</w:tr>
      <w:tr>
        <w:trPr>
          <w:trHeight w:val="7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arning from Data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. Magdon-Ismail, Y. AbuMostafa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LBook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derstanding Machine Learning: From Theory to Algorithm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 Shalev-Schwartz, S. BenDavid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bridge university pres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ep Learning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odfellow, I., Bengio, Y., Courville, A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T Press, Cambridg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tern Recognition and Machine Learning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shop, C.M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ger, New York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ep Learning (Adaptive Computation and Machine Learning series)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n Goodfellow, Yoshua Bengio, Aaron Courville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 MIT Pres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chine Learning Yearning - Technical strategy for AI engineers, in the era of deep learning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drew Ng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eplearning.ai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ep Learning with Pyth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ois Chollet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ning Publication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ural Networks with Keras Cookbook: Over 70 recipes leveraging deep learning techniques across image, text, audio, and game bot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 Kishore Ayyadevara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ckt Publishing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inforcement Learning: An Introduction (Adaptive Computation and Machine Learning series) second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chard S. Sutton, Andrew G. Barto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Bradford Book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siness Research Methods - Third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yman, A. &amp; Bell, E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 Oxford University Press Inc., New York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earch Methods for Business Students - 4th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unders, M., Lewis, P., Thornhill, A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arson Education, Harlow, Englan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loring research - 9th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kind, N.J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arson Education, Harlow, Englan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ademic writing for graduate students: essential tasks and skills - 3rd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les, J.M. &amp; Feak, C.B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The University of Michigan Press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istical Methods for Practice and Research. A guide to data analysis using SPSS (second editon)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ur, A., Gaur, S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GE Publicaton, Inc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covering Statistics Using SPSS - third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eld, A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GE Publicaton, Inc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Handbook of Statistical Analyses Using SPS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dau, S., Everitt, B.S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hapman &amp; Hall/CRC Press LLC, Florida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</w:tr>
      <w:tr>
        <w:trPr>
          <w:trHeight w:val="7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Science for Busines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vost, F., Fawcett, T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'Reilly Media Inc., Sebastopol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g Data Fundamentals: Concepts, Drivers &amp; Technique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l, T., Khattak, W., Buhler, P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ntice Hall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 Analysis of Time Series: An Introduction. Sixth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atfield, C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pman and Hall/CRC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ysis of Financial Time Serie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say, R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hn Wiley &amp; Sons, Inc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oduction Time Series with R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wpertwait, P. &amp; Metcalfe, A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ger Scienc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me Series Analysis and Its Application: with R Examples-Third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umway, R. &amp; Stoffer, D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ger Scienc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siness analytics: data analysis and decision making - 5th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bright, C. &amp; Winston,W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mford, CT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ply chain management:Strategy, planning and Operation - 5th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pra, S. &amp; Meindl, P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arson Education, New Jersey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ecasting: principles and practice, 2nd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ndman, R.J., &amp; Athanasopoulos, G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exts: Melbourne, Australia. OTexts.com/fpp2. Accessed on 13.05.2019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 introduction to statistical learning: with application in R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mes, G., Witten, D., Hastie, T., &amp; Tibshirani, R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ew York: Springer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Financial Analytics with R: Building a Laptop Laboratory for Data Science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nnet, M. &amp; Hugen, D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bridge University Pres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Handbook of News Analytics in Finance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tra, G. &amp; Mitra, L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hn Wiley &amp; Sons Ltd, Chichester, UK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antitative Financial Analytics: The Path to Investment Profit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lliams, E. &amp; Dobelman, J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rld Scientific, Singapor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ysing Financial Data and Implementing Financial Models Using R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g, C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ger International Publishing, Switzerlan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Strategy: How to Profit from a World of Big Data, Analytics and the Internet of Thing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r, B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gan Pag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igning Data-Intensive Applications: The Big Ideas Behind Reliable, Scalable, and Maintainable System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ppmann, M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'Reilly Medi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SQL for Mere Mortal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llivan, D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ison-Wesley Professional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3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 Big Book of Dashboards: Visualizing Your Data Using Real-World Business Scenario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xler, S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ley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gplot2-Elegant Graphics for Data Analysis, second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ckham, Hardley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ger, Houston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</w:tr>
      <w:tr>
        <w:trPr>
          <w:trHeight w:val="7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 Process Management Cases - Digital Innovation and Business Transformation in Practice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Jan vom Brocke, Jan Mendling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pringer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2018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гитални маркетинг: интегрисани приступ дигиталним маркетиншким активностима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кић, Б., Ракић, М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д за уџбенике и наставна средства: Београ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гитални маркетинг: планирање и оптимизације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фи, Д., Смит, П.Р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ултет за медије и комуникације: Београ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commender systems: The Textbo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garwal, Charu C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inger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ing of Massive Dataset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re Leskovec, Anand Rajaraman, Jeff Ullman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bridge University Pres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-Based System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kerkar, R. Priti, S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ones &amp; Bartlett Learning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Developments in Expert Systems Research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nett, А. (ed.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a Science Publishers Inc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ndbook of Expert Systems, 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son, М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nrye International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ert Systems: An introduction, 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d, M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dle Edition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ligentni informacioni sistemi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džić, V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/DIGIT, Beogra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zy logika i neuronske mreže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ubašić, P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hnička knjiga, Beogra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Inteligentni sistemi i poslovna primena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Bošnjak, Z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konomski fakultet, Subotic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Artificial Intelligence: A Modern Approac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el, S., Norwig P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son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tificial Intelligence - A Guide to Intelligent System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gnewitsky, M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ison Wesley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2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Expert Systems, 3rd ed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Jackson, P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ddison-Wesley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ословни информациони системи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Јовановић, Р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Миловановић С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Радовић, О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Станковић, Ј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Економски факултет у Нишу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2009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tion to Expert System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Ignizio, J.P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cGraw Hill, Computer Science Serie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tificial Intelligence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ole, D.L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ckwort, A.K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ambridge University Pres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ractical Quide to Knowledge Acquis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ott, A.C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yton, J.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bson, E.L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ddison-Wesley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cione tehnologije i informacioni sistemi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aban, N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stić, 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Đurković, J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Trninić, J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Tumbas, P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konomski fakultet, Subotic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spertni sistemi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stić, 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šnjak, Z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aban, N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emena administracij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zzy Logic and Neurofuzzy Applications in Business and Finance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n Altrock, C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ntice Hall PTR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uzzy Logic for Business, Finance and Management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jadziev, G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jadziev, M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rld Scientific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brid Intelligent System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sker, L.R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uwer Academic Publisher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Mining - A Tutorial Based Primer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Roiger J.R., Geatz M.W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ison Wesley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oftware Agents and Soft Computing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Nwana H.S., Azarmi N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Springer-Verlag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1991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n introduction to multi-agent system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Wooldridge M.J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Wiley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knowledge automation expert systems with Exsys Corvid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wad, E.M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xsys Inc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PLY CHAIN OPERATIONS REFERENCE MODEL - REVISION 11.0. 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UPPLY CHAIN COUNCIL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hicago:Supply Chain Council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GRATED BUSINESS PROCESSES WITH SAP ERP. 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DELSBERGER, H.H., KHATAMI, P., &amp; Khatami, T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Duisburg: University of Duisburg-Essen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GISTIS AND SUPPLY CHAIN MANAGEMENT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RISTOPHER, Martin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rlow: Pearson,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AN SIX SIGMA FOR SUPPLY CHAIN MANAGEMENT,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TIN, James W.: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York: McGraw-Hill,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RCHASING AND SUPPLY CHAIN MANAGEMENT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YSONS, Kennet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rlow: Prentice Hall,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GISTIC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TERS, Donald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undmills: Palgrave Macmillan,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</w:tr>
      <w:tr>
        <w:trPr>
          <w:trHeight w:val="7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ANTITATIVE APPROACHES TO DISTRIBUTION LOGISTICS AND SUPPLY CHAIN MANAGEMENT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-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lin: Springer,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PLY CHAIN MANAGEMENT BASED ON SAP SYSTEM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NOLMAYER,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rhard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lin: Springer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IGNING AND MANAGING THE SUPPLY CHAI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MCHILEVI,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ston: McGraw-Hill,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SINESS LOGISTICS/SUPPLY CHAIN MANAGEMENT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LOU, Ronald H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pper Saddle River: Pearson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8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 MANAGEMENT OF BUSINESS LOGISTIC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YLE, John J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on: South-Western,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PLY CHAIN LOGISTICS MANAGEMENT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WERSOX,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nald J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ston: McGraw-Hill,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</w:tr>
      <w:tr>
        <w:trPr>
          <w:trHeight w:val="3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undamentals of Business Process Management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rlon Dumas, Marcello La Rosa, Jan Mendling, Hajo A. Reijers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pringer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2018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lang w:val="sr-C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YuTimes;Times New Roman" w:hAnsi="YuTimes;Times New Roman" w:cs="YuTimes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38:00Z</dcterms:created>
  <dc:creator>Vera Dondur</dc:creator>
  <dc:description/>
  <cp:keywords/>
  <dc:language>en-US</dc:language>
  <cp:lastModifiedBy>korisnik</cp:lastModifiedBy>
  <dcterms:modified xsi:type="dcterms:W3CDTF">2019-10-04T09:10:00Z</dcterms:modified>
  <cp:revision>7</cp:revision>
  <dc:subject/>
  <dc:title>Публикација установе (у штампаном или електронском облику, сајт институције)- Прилог 1</dc:title>
</cp:coreProperties>
</file>